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0000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-116205</wp:posOffset>
                </wp:positionV>
                <wp:extent cx="1371600" cy="1256665"/>
                <wp:effectExtent l="0" t="0" r="0" b="5842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56760"/>
                          <a:chOff x="0" y="0"/>
                          <a:chExt cx="137160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3708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YPOURGEIO(NEO)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8960" y="0"/>
                            <a:ext cx="1258560" cy="100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06560"/>
                            <a:ext cx="13708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;Times New Roman" w:cs="Calibri"/>
                                  <w:color w:val="000000"/>
                                  <w:lang w:val="el-GR" w:bidi="ar-SA"/>
                                </w:rPr>
                                <w:t>Γ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;Times New Roman" w:cs="Arial"/>
                                  <w:color w:val="000000"/>
                                  <w:lang w:val="el-GR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;Times New Roman" w:cs="Calibri"/>
                                  <w:color w:val="000000"/>
                                  <w:lang w:val="el-GR" w:bidi="ar-SA"/>
                                </w:rPr>
                                <w:t>Γεωργακόπουλος</w:t>
                              </w:r>
                            </w:p>
                          </w:txbxContent>
                        </wps:txbx>
                        <wps:bodyPr wrap="square" lIns="83880" rIns="83880" tIns="41760" bIns="417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-9.15pt;width:108pt;height:98.95pt" coordorigin="3240,-183" coordsize="2160,1979">
                <v:rect id="shape_0" stroked="f" o:allowincell="f" style="position:absolute;left:3241;top:-183;width:2158;height:197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YPOURGEIO(NEO)" stroked="f" o:allowincell="f" style="position:absolute;left:3317;top:-183;width:1981;height:1585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40;top:1402;width:2158;height:3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;Times New Roman" w:cs="Calibri"/>
                            <w:color w:val="000000"/>
                            <w:lang w:val="el-GR" w:bidi="ar-SA"/>
                          </w:rPr>
                          <w:t>Γ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;Times New Roman" w:cs="Arial"/>
                            <w:color w:val="000000"/>
                            <w:lang w:val="el-GR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;Times New Roman" w:cs="Calibri"/>
                            <w:color w:val="000000"/>
                            <w:lang w:val="el-GR" w:bidi="ar-SA"/>
                          </w:rPr>
                          <w:t>Γεωργακόπουλο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0000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en-U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0000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en-U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0000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en-US"/>
        </w:rPr>
      </w:r>
    </w:p>
    <w:p>
      <w:pPr>
        <w:pStyle w:val="Normal"/>
        <w:shd w:fill="E6E6E6" w:val="clear"/>
        <w:spacing w:lineRule="auto" w:line="240" w:before="0" w:after="0"/>
        <w:ind w:right="-692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ΠΡΟΕΤΟΙΜΑΣΙΑ ΚΥΠΡΙΑΚΗΣ ΠΡΟΕΔΡΙΑΣ</w:t>
      </w:r>
    </w:p>
    <w:p>
      <w:pPr>
        <w:pStyle w:val="Normal"/>
        <w:spacing w:lineRule="auto" w:line="240" w:before="0" w:after="0"/>
        <w:ind w:right="-692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hd w:fill="E6E6E6" w:val="clear"/>
        <w:spacing w:lineRule="auto" w:line="240" w:before="0" w:after="0"/>
        <w:ind w:right="-692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ΤΟΜΕΑΣ ΔΗΜΟΣΙΑΣ ΥΓΕΙΑΣ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Εργαστήριο Υπουργείου Υγείας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0000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29-31 Μαρτίου 2011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0000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en-U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Ε. Κοινοβούλιο</w:t>
      </w:r>
    </w:p>
    <w:p>
      <w:pPr>
        <w:pStyle w:val="Normal"/>
        <w:spacing w:lineRule="auto" w:line="240" w:before="23" w:after="115"/>
        <w:ind w:left="-360" w:right="-483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el-GR"/>
        </w:rPr>
        <w:t>Αριθμός εδρών ανά χώρ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el-GR"/>
        </w:rPr>
        <w:t xml:space="preserve"> (κοινοβουλευτική περίοδος 2009 – 2014)</w:t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2147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5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Αυστρία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1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5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Bέλγιο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5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Βουλγαρία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1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5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Κύπρο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5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Τσεχική Δημοκρατία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5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Δανία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1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5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Εσθονία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5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Φινλανδία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1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5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Γαλλία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5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Γερμανία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9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5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Ελλάδα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5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Ουγγαρία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5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Ιρλανδία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5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Ιταλία  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5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Λετονία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5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Λιθουανία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5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Λουξεμβούργο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5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Μάλτα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5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Κάτω Χώρε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2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5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Πολωνία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5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Πορτογαλία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5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Ρουμανία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3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5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Σλοβακία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1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5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Σλοβενία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5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Ισπανία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5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Σουηδία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5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Ηνωμένο Βασίλειο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l-GR"/>
              </w:rPr>
              <w:t>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5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el-GR"/>
              </w:rPr>
              <w:t>ΣΥΝΟΛΟ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el-GR"/>
              </w:rPr>
              <w:t>73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8:18:00Z</dcterms:created>
  <dc:creator>user1</dc:creator>
  <dc:description/>
  <cp:keywords/>
  <dc:language>en-US</dc:language>
  <cp:lastModifiedBy>user1</cp:lastModifiedBy>
  <dcterms:modified xsi:type="dcterms:W3CDTF">2011-03-16T13:56:00Z</dcterms:modified>
  <cp:revision>5</cp:revision>
  <dc:subject/>
  <dc:title>Εργαστήριο Υπουργείου Υγείας</dc:title>
</cp:coreProperties>
</file>