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2" w:hanging="0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493520" cy="1382395"/>
                <wp:effectExtent l="0" t="0" r="0" b="3746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3640" cy="1382400"/>
                          <a:chOff x="0" y="0"/>
                          <a:chExt cx="1493640" cy="1382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93640" cy="138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YPOURGEIO(NEO)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2560" y="0"/>
                            <a:ext cx="1370880" cy="110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08080"/>
                            <a:ext cx="1493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;Times New Roman" w:cs="Times New Roman;Times New Roman"/>
                                  <w:color w:val="000000"/>
                                  <w:lang w:val="el-GR" w:bidi="ar-SA"/>
                                </w:rPr>
                                <w:t>Γ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;Times New Roman" w:cs="Arial"/>
                                  <w:color w:val="000000"/>
                                  <w:lang w:val="el-GR" w:bidi="ar-SA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;Times New Roman" w:cs="Times New Roman;Times New Roman"/>
                                  <w:color w:val="000000"/>
                                  <w:lang w:val="el-GR" w:bidi="ar-SA"/>
                                </w:rPr>
                                <w:t>Γεωργακόπουλος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7pt;margin-top:0pt;width:117.6pt;height:108.85pt" coordorigin="3594,0" coordsize="2352,2177">
                <v:rect id="shape_0" stroked="f" o:allowincell="f" style="position:absolute;left:3594;top:0;width:2351;height:2176;mso-wrap-style:none;v-text-anchor:middle;mso-position-horizontal:center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YPOURGEIO(NEO)" stroked="f" o:allowincell="f" style="position:absolute;left:3677;top:0;width:2158;height:1744;mso-wrap-style:none;v-text-anchor:middle;mso-position-horizontal:center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94;top:1745;width:2351;height:431;mso-wrap-style:squar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;Times New Roman" w:cs="Times New Roman;Times New Roman"/>
                            <w:color w:val="000000"/>
                            <w:lang w:val="el-GR" w:bidi="ar-SA"/>
                          </w:rPr>
                          <w:t>Γ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;Times New Roman" w:cs="Arial"/>
                            <w:color w:val="000000"/>
                            <w:lang w:val="el-GR" w:bidi="ar-SA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;Times New Roman" w:cs="Times New Roman;Times New Roman"/>
                            <w:color w:val="000000"/>
                            <w:lang w:val="el-GR" w:bidi="ar-SA"/>
                          </w:rPr>
                          <w:t>Γεωργακόπουλο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right="-692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692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692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692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692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692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692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692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D9D9D9" w:val="clear"/>
        <w:jc w:val="center"/>
        <w:rPr>
          <w:b/>
          <w:b/>
          <w:color w:val="000000"/>
        </w:rPr>
      </w:pPr>
      <w:r>
        <w:rPr>
          <w:b/>
          <w:color w:val="000000"/>
        </w:rPr>
        <w:t>ΠΡΟΕΤΟΙΜΑΣΙΑ ΚΥΠΡΙΑΚΗΣ ΠΡΟΕΔΡΙΑΣ</w:t>
      </w:r>
    </w:p>
    <w:p>
      <w:pPr>
        <w:pStyle w:val="Normal"/>
        <w:ind w:right="-692"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D9D9D9" w:val="clear"/>
        <w:jc w:val="center"/>
        <w:rPr>
          <w:b/>
          <w:b/>
          <w:color w:val="000000"/>
        </w:rPr>
      </w:pPr>
      <w:r>
        <w:rPr>
          <w:b/>
          <w:color w:val="000000"/>
        </w:rPr>
        <w:t>ΤΟΜΕΑΣ ΔΗΜΟΣΙΑΣ ΥΓΕΙΑ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Εργαστήριο Υπουργείου Υγεία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9-31 Μαρτίου 2011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Ε. Κοινοβούλιο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D9D9D9" w:val="clear"/>
        <w:jc w:val="center"/>
        <w:rPr>
          <w:b/>
          <w:b/>
          <w:color w:val="000000"/>
        </w:rPr>
      </w:pPr>
      <w:r>
        <w:rPr>
          <w:b/>
          <w:color w:val="000000"/>
        </w:rPr>
        <w:t>Η Επιτροπή Περιβάλλοντος, Δημόσιας Υγείας και Ασφάλειας των Τροφίμων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D9D9D9" w:val="clear"/>
        </w:rPr>
        <w:t>ENVI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Αριθμεί 64 μέλη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shd w:fill="E6E6E6" w:val="clear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Αρμοδιότητες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1. πολιτική περιβάλλοντος και μέτρα προστασίας του περιβάλλοντος: </w:t>
      </w:r>
    </w:p>
    <w:p>
      <w:pPr>
        <w:pStyle w:val="Normal"/>
        <w:numPr>
          <w:ilvl w:val="0"/>
          <w:numId w:val="4"/>
        </w:numPr>
        <w:ind w:left="567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ρύπανση του αέρα, του εδάφους και των υδάτων, διαχείριση των αποβλήτων και ανακύκλωση,  επικίνδυνες ουσίες και επικίνδυνα παρασκευάσματα, επίπεδα θορύβου, κλιματικές μεταβολές, προστασία της βιολογικής ποικιλομορφίας, </w:t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>
          <w:color w:val="000000"/>
          <w:sz w:val="22"/>
          <w:szCs w:val="22"/>
        </w:rPr>
        <w:t xml:space="preserve">αειφόρος ανάπτυξη, </w:t>
      </w:r>
    </w:p>
    <w:p>
      <w:pPr>
        <w:pStyle w:val="Normal"/>
        <w:numPr>
          <w:ilvl w:val="0"/>
          <w:numId w:val="4"/>
        </w:numPr>
        <w:ind w:left="567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διεθνή και περιφερειακά μέτρα και τις συμφωνίες που αποσκοπούν στην προστασία του περιβάλλοντος, </w:t>
      </w:r>
    </w:p>
    <w:p>
      <w:pPr>
        <w:pStyle w:val="Normal"/>
        <w:numPr>
          <w:ilvl w:val="0"/>
          <w:numId w:val="4"/>
        </w:numPr>
        <w:ind w:left="567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αποκατάσταση των ζημιών στο περιβάλλον, </w:t>
      </w:r>
    </w:p>
    <w:p>
      <w:pPr>
        <w:pStyle w:val="Normal"/>
        <w:numPr>
          <w:ilvl w:val="0"/>
          <w:numId w:val="4"/>
        </w:numPr>
        <w:ind w:left="567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πολιτική προστασία, </w:t>
      </w:r>
    </w:p>
    <w:p>
      <w:pPr>
        <w:pStyle w:val="Normal"/>
        <w:numPr>
          <w:ilvl w:val="0"/>
          <w:numId w:val="4"/>
        </w:numPr>
        <w:ind w:left="567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Ευρωπαϊκή Υπηρεσία Περιβάλλοντος, </w:t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>
          <w:color w:val="000000"/>
          <w:sz w:val="22"/>
          <w:szCs w:val="22"/>
        </w:rPr>
        <w:t xml:space="preserve">Ευρωπαϊκός Οργανισμός Χημικών Προϊόντων·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2. τη δημόσια υγεία: 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προγράμματα και ειδικές δράσεις στον τομέα της δημόσιας υγείας, 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φαρμακευτικά και καλλυντικά προϊόντα, 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υγειονομικές πλευρές της βιοτρομοκρατίας, 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>
          <w:color w:val="000000"/>
          <w:sz w:val="22"/>
          <w:szCs w:val="22"/>
        </w:rPr>
        <w:t>Ευρωπαϊκός Οργανισμός Αξιολόγησης των Φαρμακευτικών Προϊόντων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Ευρωπαϊκό Κέντρο Πρόληψης και Ελέγχου των Ασθενειών·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3. ζητήματα ασφαλείας των τροφίμων: 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σήμανση και ασφάλεια των τροφίμων, 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κτηνιατρική νομοθεσία που αφορά την προστασία από τους κινδύνους για την ανθρώπινη υγεία· τον υγειονομικό έλεγχο των τροφίμων και των συστημάτων παραγωγής προϊόντων διατροφής, 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Ευρωπαϊκή Αρχή για την Προστασία των Τροφίμων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Ευρωπαϊκό Διατροφικό και Κτηνιατρικό Γραφείο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E6E6E6" w:val="clear"/>
        <w:rPr>
          <w:b/>
          <w:b/>
        </w:rPr>
      </w:pPr>
      <w:r>
        <w:rPr>
          <w:b/>
        </w:rPr>
        <w:t>Έλληνες και Κύπριοι Ευρωβουλευτές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Αρσένης Κρίτων (μέλος)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Σκυλακάκης Θεόδωρος (μέλος)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Τρεμόπουλος Μιχάλης (αναπλ. μέλος)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Μακρονικόλας Κυριάκος (αναπλ. μέλος)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Θεοχάρους Ελένη (αναπλ. μέλος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E6E6E6" w:val="clear"/>
        <w:rPr>
          <w:b/>
          <w:b/>
        </w:rPr>
      </w:pPr>
      <w:r>
        <w:rPr>
          <w:b/>
        </w:rPr>
        <w:t>Γραμματεία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7"/>
        <w:gridCol w:w="1565"/>
        <w:gridCol w:w="1865"/>
        <w:gridCol w:w="1983"/>
        <w:gridCol w:w="1416"/>
      </w:tblGrid>
      <w:tr>
        <w:trPr/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  <w:lang w:val="en-GB"/>
              </w:rPr>
              <w:t>Bruxelles</w:t>
            </w:r>
          </w:p>
        </w:tc>
        <w:tc>
          <w:tcPr>
            <w:tcW w:w="33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  <w:lang w:val="en-GB"/>
              </w:rPr>
              <w:t>Strasbourg</w:t>
            </w:r>
          </w:p>
        </w:tc>
      </w:tr>
      <w:tr>
        <w:trPr/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  <w:lang w:val="en-GB"/>
              </w:rPr>
              <w:t>Head</w:t>
            </w:r>
            <w:r>
              <w:rPr>
                <w:rStyle w:val="StrongEmphasis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color w:val="000000"/>
                <w:sz w:val="20"/>
                <w:szCs w:val="20"/>
                <w:lang w:val="en-GB"/>
              </w:rPr>
              <w:t>of</w:t>
            </w:r>
            <w:r>
              <w:rPr>
                <w:rStyle w:val="StrongEmphasis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color w:val="000000"/>
                <w:sz w:val="20"/>
                <w:szCs w:val="20"/>
                <w:lang w:val="en-GB"/>
              </w:rPr>
              <w:t>Uni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Andreas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GB"/>
              </w:rPr>
              <w:t>HUBE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Dorth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GB"/>
              </w:rPr>
              <w:t>SCHMIDT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GB"/>
              </w:rPr>
              <w:t>ATR</w:t>
            </w:r>
            <w:r>
              <w:rPr>
                <w:color w:val="000000"/>
                <w:sz w:val="20"/>
                <w:szCs w:val="20"/>
              </w:rPr>
              <w:t xml:space="preserve"> 2</w:t>
            </w:r>
            <w:r>
              <w:rPr>
                <w:color w:val="000000"/>
                <w:sz w:val="20"/>
                <w:szCs w:val="20"/>
                <w:lang w:val="en-GB"/>
              </w:rPr>
              <w:t>K</w:t>
            </w:r>
            <w:r>
              <w:rPr>
                <w:color w:val="000000"/>
                <w:sz w:val="20"/>
                <w:szCs w:val="20"/>
              </w:rPr>
              <w:t>04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ATR 2K050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02-284241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GB"/>
              </w:rPr>
              <w:t>02</w:t>
            </w:r>
            <w:r>
              <w:rPr>
                <w:color w:val="000000"/>
                <w:sz w:val="20"/>
                <w:szCs w:val="20"/>
              </w:rPr>
              <w:t>-2842071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M G050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M G05001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-8817476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-88164006</w:t>
            </w:r>
          </w:p>
        </w:tc>
      </w:tr>
      <w:tr>
        <w:trPr/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rStyle w:val="StrongEmphasis"/>
                <w:color w:val="000000"/>
                <w:sz w:val="20"/>
                <w:szCs w:val="20"/>
                <w:lang w:val="en-GB"/>
              </w:rPr>
              <w:t>Administrators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Georgios AMANATIDIS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Bérangère BASIN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Jozef DUCH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Isobel FINDLAY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Edwin KOEKKOEK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Zsuzsanna LAKY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Tina OHLIGER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Emilia ROMANO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Jos VERVLOET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ATR 2K05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ATR 2K06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ATR 2K06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ATR 2K03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ATR 2K04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ATR 2K0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ATR 2K06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ATR 2K04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ATR 2K062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-283408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-283405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-283245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-283289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-283274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-283219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-283147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-28341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-2844732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SDM G0504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SDM G0500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SDM G0505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SDM G0504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SDM G0504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SDM G0505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SDM G0500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SDM G0500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SDM G05002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-8817414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-8817210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-8816428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-8817445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-8817435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-8817405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-8817258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-8817258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-88174041</w:t>
            </w:r>
          </w:p>
        </w:tc>
      </w:tr>
      <w:tr>
        <w:trPr/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rStyle w:val="StrongEmphasis"/>
                <w:color w:val="000000"/>
                <w:sz w:val="20"/>
                <w:szCs w:val="20"/>
                <w:lang w:val="en-GB"/>
              </w:rPr>
              <w:t>Assistants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Jari KURITTU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Dominique VIGNERON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TR 2K05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TR 2K056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-284354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-2846225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M G0505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M G05047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-881740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-88174031</w:t>
            </w:r>
          </w:p>
        </w:tc>
      </w:tr>
      <w:tr>
        <w:trPr/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rStyle w:val="StrongEmphasis"/>
                <w:color w:val="000000"/>
                <w:sz w:val="20"/>
                <w:szCs w:val="20"/>
                <w:lang w:val="en-GB"/>
              </w:rPr>
              <w:t>Secretaries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Irena ARAMINA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Tina DIZDAREVIC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Anne LERAILLEZ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Angela OYRER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Andrea SZIRAKY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Dimitra TSOUGRAN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cela VALKOVA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ATR 2K06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ATR 2K06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ATR 2K06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ATR 2K06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ATR 2K05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ATR 2K05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TR 2K061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-284368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-28326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-284221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-284426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-283114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-284274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-2834010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SDM G0504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SDM G0504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----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SDM G0504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M G0504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M G05048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-8816413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-8816413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-8817433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-8816413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-8816413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92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Symbol">
    <w:altName w:val="Times New Roman"/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930"/>
        </w:tabs>
        <w:ind w:left="1930" w:hanging="85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50" w:after="150"/>
      <w:outlineLvl w:val="1"/>
    </w:pPr>
    <w:rPr>
      <w:rFonts w:ascii="Verdana" w:hAnsi="Verdana" w:cs="Verdana"/>
      <w:b/>
      <w:bCs/>
      <w:color w:val="845757"/>
      <w:sz w:val="29"/>
      <w:szCs w:val="29"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1">
    <w:name w:val="WW8Num1z1"/>
    <w:qFormat/>
    <w:rPr>
      <w:rFonts w:ascii="Symbol;Times New Roman" w:hAnsi="Symbol;Times New Roman" w:cs="Symbol;Times New Roman"/>
      <w:sz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3">
    <w:name w:val="Προεπιλεγμένη γραμματοσειρά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ret0">
    <w:name w:val="Tiret 0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1:37:00Z</dcterms:created>
  <dc:creator>user1</dc:creator>
  <dc:description/>
  <cp:keywords/>
  <dc:language>en-US</dc:language>
  <cp:lastModifiedBy>user1</cp:lastModifiedBy>
  <dcterms:modified xsi:type="dcterms:W3CDTF">2011-03-16T13:57:00Z</dcterms:modified>
  <cp:revision>8</cp:revision>
  <dc:subject/>
  <dc:title>Η Επιτροπή Περιβάλλοντος, Δημόσιας Υγείας και Ασφάλειας των Τροφίμων, </dc:title>
</cp:coreProperties>
</file>