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371600" cy="1256665"/>
                <wp:effectExtent l="0" t="0" r="0" b="584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960" y="0"/>
                            <a:ext cx="125856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6560"/>
                            <a:ext cx="1370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Calibri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Calibri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36pt;width:108pt;height:98.95pt" coordorigin="3240,-720" coordsize="2160,1979">
                <v:rect id="shape_0" stroked="f" o:allowincell="f" style="position:absolute;left:3241;top:-720;width:215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3317;top:-720;width:1981;height:15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865;width:2158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Calibri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Calibri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E6E6E6" w:val="clear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ΡΟΕΤΟΙΜΑΣΙΑ ΚΥΠΡΙΑΚΗΣ ΠΡΟΕΔΡΙΑΣ</w:t>
      </w:r>
    </w:p>
    <w:p>
      <w:pPr>
        <w:pStyle w:val="Normal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E6E6E6" w:val="clear"/>
        <w:spacing w:lineRule="auto" w:line="240" w:before="0" w:after="0"/>
        <w:ind w:right="-6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ΟΜΕΑΣ ΔΗΜΟΣΙΑΣ ΥΓΕΙ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Εργαστήριο Υπουργείου Υγεί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9-31 Μαρτίου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Ε. Κοινοβούλι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E6E6E6" w:val="clear"/>
        <w:spacing w:lineRule="auto" w:line="240" w:before="23" w:after="115"/>
        <w:ind w:right="-48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Αριθμός εδρών κάθε πολιτικής ομάδας στις 14.07.200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l-G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0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  <w:t>Πολιτική ομά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  <w:t>Σύντμησ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  <w:t>Έδρε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Ομάδα του Ευρωπαϊκού Λαϊκού Κόμματος (Χριστιανοδημοκράτε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E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26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  <w:lang w:eastAsia="el-GR"/>
              </w:rPr>
              <w:t>Ομάδα της Προοδευτικής Συμμαχίας των Σοσιαλιστών και Δημοκρατών στο Ε. 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S&amp;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18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Ομάδα Συμμαχία των Δημοκρατών και των Φιλελευθέρωv για την Ευρώπ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A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8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Ομάδα των Πρασίνων/Ευρωπαϊκή Ελεύθερη Συμμαχ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eastAsia="el-GR"/>
              </w:rPr>
              <w:t>Greens/E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474747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</w:rPr>
              <w:t>Ευρωπαίοι Συντηρητικοί και Μεταρρυθμιστέ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474747"/>
              </w:rPr>
            </w:pPr>
            <w:r>
              <w:rPr>
                <w:rFonts w:cs="Times New Roman" w:ascii="Times New Roman" w:hAnsi="Times New Roman"/>
                <w:color w:val="474747"/>
              </w:rPr>
              <w:t>E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  <w:lang w:eastAsia="el-GR"/>
              </w:rPr>
              <w:t>Συνομοσπονδιακή Ομάδα της Ευρωπαϊκής Ενωτικής Αριστεράς/Αριστερά των Πρασίνων των Βορείων Χωρ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</w:rPr>
              <w:t>GUE/ NG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3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474747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  <w:lang w:eastAsia="el-GR"/>
              </w:rPr>
              <w:t>Ευρώπη ελευθερίας και δημοκρατ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74747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</w:rPr>
              <w:t>EF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3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474747"/>
                <w:lang w:eastAsia="el-GR"/>
              </w:rPr>
            </w:pPr>
            <w:r>
              <w:rPr>
                <w:rFonts w:cs="Times New Roman" w:ascii="Times New Roman" w:hAnsi="Times New Roman"/>
                <w:color w:val="474747"/>
                <w:lang w:eastAsia="el-GR"/>
              </w:rPr>
              <w:t>Μη Εγγεγραμμέν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74747"/>
                <w:lang w:val="en-US"/>
              </w:rPr>
            </w:pPr>
            <w:r>
              <w:rPr>
                <w:rFonts w:cs="Times New Roman" w:ascii="Times New Roman" w:hAnsi="Times New Roman"/>
                <w:color w:val="474747"/>
                <w:lang w:val="en-US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l-GR"/>
              </w:rPr>
              <w:t>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rPr>
                <w:rFonts w:ascii="Times New Roman" w:hAnsi="Times New Roman" w:cs="Times New Roman"/>
                <w:color w:val="474747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l-GR"/>
              </w:rPr>
              <w:t>Σύ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74747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474747"/>
                <w:lang w:val="en-US" w:eastAsia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3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l-GR"/>
              </w:rPr>
              <w:t>7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4:00Z</dcterms:created>
  <dc:creator>user1</dc:creator>
  <dc:description/>
  <cp:keywords/>
  <dc:language>en-US</dc:language>
  <cp:lastModifiedBy>user</cp:lastModifiedBy>
  <dcterms:modified xsi:type="dcterms:W3CDTF">2011-03-15T10:51:00Z</dcterms:modified>
  <cp:revision>4</cp:revision>
  <dc:subject/>
  <dc:title>Εργαστήριο Υπουργείου Υγείας</dc:title>
</cp:coreProperties>
</file>